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2497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7"/>
        <w:gridCol w:w="1200"/>
      </w:tblGrid>
      <w:tr>
        <w:trPr>
          <w:trHeight w:val="255" w:hRule="atLeast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mentos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velet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químetro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6099</w:t>
            </w:r>
          </w:p>
        </w:tc>
      </w:tr>
      <w:tr>
        <w:trPr>
          <w:trHeight w:val="255" w:hRule="atLeast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-2</w:t>
            </w:r>
          </w:p>
        </w:tc>
      </w:tr>
      <w:tr>
        <w:trPr>
          <w:trHeight w:val="255" w:hRule="atLeast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ípod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 código</w:t>
            </w:r>
          </w:p>
        </w:tc>
      </w:tr>
      <w:tr>
        <w:trPr>
          <w:trHeight w:val="255" w:hRule="atLeast"/>
        </w:trPr>
        <w:tc>
          <w:tcPr>
            <w:tcW w:w="249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estacas de madera</w:t>
            </w:r>
          </w:p>
        </w:tc>
      </w:tr>
      <w:tr>
        <w:trPr>
          <w:trHeight w:val="255" w:hRule="atLeast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combo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Disposición cuadrilátero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457200" cy="635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4pt" to="53.9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>V4                 V3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6pt" to="9pt,3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7260</wp:posOffset>
                </wp:positionH>
                <wp:positionV relativeFrom="paragraph">
                  <wp:posOffset>15240</wp:posOffset>
                </wp:positionV>
                <wp:extent cx="0" cy="4572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pt,1.2pt" to="73.8pt,3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745</wp:posOffset>
                </wp:positionH>
                <wp:positionV relativeFrom="paragraph">
                  <wp:posOffset>6350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5pt,5pt" to="55.3pt,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>V1</w:t>
        <w:tab/>
        <w:t xml:space="preserve">         V2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Repeti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6864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2"/>
        <w:gridCol w:w="1322"/>
        <w:gridCol w:w="1322"/>
        <w:gridCol w:w="1322"/>
        <w:gridCol w:w="1576"/>
      </w:tblGrid>
      <w:tr>
        <w:trPr>
          <w:trHeight w:val="255" w:hRule="atLeast"/>
        </w:trPr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értice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a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ánsito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aciones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a = 95,85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2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466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,5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a' = 304,11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= 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3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a = 114,18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754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,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a' = 285,81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= 4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uadriláter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Hi (altura instrumental) = 1,571[m]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V1 a V4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360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m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t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,904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5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,432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0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,954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5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476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9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,002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360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m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 d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2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 d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9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5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992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 t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1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 t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9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t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4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,006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V1 a V2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360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m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t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6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,324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2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,792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7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,266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2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,742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7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,214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360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m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 d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7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 d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2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6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204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 t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 t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1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t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,3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,792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onvención:  0 fijado de V1 a V4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*1</w:t>
        <w:tab/>
        <w:t>*2</w:t>
        <w:tab/>
        <w:t>*3</w:t>
        <w:tab/>
        <w:t>*4</w:t>
        <w:tab/>
        <w:t>*5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                  </w:t>
      </w:r>
      <w:r>
        <w:rPr>
          <w:lang w:val="es-ES_tradnl"/>
        </w:rPr>
        <w:t xml:space="preserve">*6 </w:t>
        <w:tab/>
        <w:t>*7</w:t>
        <w:tab/>
        <w:t>*8</w:t>
        <w:tab/>
        <w:t>*9</w:t>
        <w:tab/>
        <w:t>*10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 xml:space="preserve">    V1</w:t>
        <w:tab/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74295</wp:posOffset>
                </wp:positionV>
                <wp:extent cx="0" cy="8001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85pt" to="162pt,6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º11</w:t>
        <w:tab/>
        <w:t>º12</w:t>
        <w:tab/>
        <w:t>º13</w:t>
        <w:tab/>
        <w:t>º14</w:t>
        <w:tab/>
        <w:t>º15</w:t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º16</w:t>
        <w:tab/>
        <w:t>º17</w:t>
        <w:tab/>
        <w:t>º18</w:t>
        <w:tab/>
        <w:t>º19</w:t>
        <w:tab/>
        <w:t>º20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 xml:space="preserve">  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2832" w:hanging="0"/>
        <w:rPr>
          <w:lang w:val="es-ES_tradnl"/>
        </w:rPr>
      </w:pPr>
      <w:r>
        <w:rPr>
          <w:lang w:val="es-ES_tradnl"/>
        </w:rPr>
        <w:t xml:space="preserve">    </w:t>
      </w:r>
      <w:r>
        <w:rPr>
          <w:lang w:val="es-ES_tradnl"/>
        </w:rPr>
        <w:t>V4</w:t>
        <w:tab/>
      </w:r>
    </w:p>
    <w:p>
      <w:pPr>
        <w:pStyle w:val="Normal"/>
        <w:rPr/>
      </w:pPr>
      <w:r>
        <w:rPr/>
        <w:t xml:space="preserve">                </w:t>
      </w:r>
    </w:p>
    <w:tbl>
      <w:tblPr>
        <w:tblW w:w="720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m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a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3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,572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1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,34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,1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23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7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,392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0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,148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8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252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7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512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1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332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2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,36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,648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62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32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4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,64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7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,696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4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,978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4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732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8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96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1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,532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8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,626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6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,526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  <w:t>Hi = 1,545[m]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V4 a V3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360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m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t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,818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,424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9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,038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,646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7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,258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360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m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 d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1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 d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7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58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 t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1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 t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8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t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,8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,424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                           </w:t>
      </w:r>
      <w:r>
        <w:rPr>
          <w:lang w:val="es-ES_tradnl"/>
        </w:rPr>
        <w:t>V1</w: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28575</wp:posOffset>
                </wp:positionV>
                <wp:extent cx="0" cy="10287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25pt" to="108pt,83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º1</w:t>
        <w:tab/>
        <w:t>º2</w:t>
        <w:tab/>
        <w:t>º3</w:t>
        <w:tab/>
        <w:t>º4</w:t>
        <w:tab/>
        <w:t>º5</w:t>
      </w:r>
    </w:p>
    <w:p>
      <w:pPr>
        <w:pStyle w:val="Normal"/>
        <w:rPr>
          <w:lang w:val="es-ES_tradnl"/>
        </w:rPr>
      </w:pPr>
      <w:r>
        <w:rPr>
          <w:lang w:val="es-ES_tradnl"/>
        </w:rPr>
        <w:t>º6</w:t>
        <w:tab/>
        <w:t>º7</w:t>
        <w:tab/>
        <w:t>º8</w:t>
        <w:tab/>
        <w:t>º9</w:t>
        <w:tab/>
        <w:t>º10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                                 </w:t>
      </w:r>
      <w:r>
        <w:rPr>
          <w:lang w:val="es-ES_tradnl"/>
        </w:rPr>
        <w:t>V4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º11</w:t>
        <w:tab/>
        <w:t>º12</w:t>
        <w:tab/>
        <w:t>º13</w:t>
        <w:tab/>
        <w:t>º14</w:t>
        <w:tab/>
        <w:t>º15</w:t>
      </w:r>
    </w:p>
    <w:p>
      <w:pPr>
        <w:pStyle w:val="Normal"/>
        <w:rPr>
          <w:lang w:val="es-ES_tradnl"/>
        </w:rPr>
      </w:pPr>
      <w:r>
        <w:rPr>
          <w:lang w:val="es-ES_tradnl"/>
        </w:rPr>
        <w:t>º16</w:t>
        <w:tab/>
        <w:t>º17</w:t>
        <w:tab/>
        <w:t>º18</w:t>
        <w:tab/>
        <w:t>º19</w:t>
        <w:tab/>
        <w:t>º20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720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m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a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7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5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,048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7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182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7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044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3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,938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2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748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3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,376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1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072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9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,658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4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,426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9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54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9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32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5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,886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,836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7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,084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4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392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9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98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7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,252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6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,974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4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,112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rror Instrumental: Lecturas en el limb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480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d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d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t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,3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3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8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832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13:42:00Z</dcterms:created>
  <dc:creator>catramir</dc:creator>
  <dc:description/>
  <dc:language>en-US</dc:language>
  <cp:lastModifiedBy>catramir</cp:lastModifiedBy>
  <dcterms:modified xsi:type="dcterms:W3CDTF">2006-10-28T14:49:00Z</dcterms:modified>
  <cp:revision>10</cp:revision>
  <dc:subject/>
  <dc:title>Disposición cuadrilátero:</dc:title>
</cp:coreProperties>
</file>